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ника факультетской хирургии</w:t>
            </w:r>
          </w:p>
        </w:tc>
      </w:tr>
      <w:tr>
        <w:trPr/>
        <w:tc>
          <w:tcPr>
            <w:tcW w:w="15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ое отделение (эндокринологическое на 20 коек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эндокрин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ицинская сест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дицинская сестра перевязочно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палатная (постова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А (11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палатная (постова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стра-хозяй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 медицинская сестра по уходу за больны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1А (11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 медицинская сестра по уходу за больны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кологическое отделение (на 20 коек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онк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ицинская сест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дицинская сестра перевязочно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дицинская сестра процедурно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палатная (постова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-1А (12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палатная (постова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стра-хозяй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 медицинская сестра по уходу за больны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-1А (12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 медицинская сестра по уходу за больны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24:00Z</dcterms:created>
  <dc:creator>Красносельский Александр Б.</dc:creator>
  <dc:description/>
  <cp:keywords/>
  <dc:language>en-US</dc:language>
  <cp:lastModifiedBy>User</cp:lastModifiedBy>
  <cp:lastPrinted>2015-10-29T11:30:00Z</cp:lastPrinted>
  <dcterms:modified xsi:type="dcterms:W3CDTF">2015-10-29T07:30:00Z</dcterms:modified>
  <cp:revision>5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sv_docs">
    <vt:lpwstr>sv_docs</vt:lpwstr>
  </property>
</Properties>
</file>