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60" w:after="0"/>
        <w:jc w:val="center"/>
        <w:rPr/>
      </w:pPr>
      <w:r>
        <w:rPr/>
        <w:t>Перечень рекомендуемых мероприятий по улучшению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686"/>
        <w:gridCol w:w="2835"/>
        <w:gridCol w:w="1384"/>
        <w:gridCol w:w="3294"/>
        <w:gridCol w:w="1315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Цель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рок</w:t>
            </w:r>
            <w:r>
              <w:rPr>
                <w:lang w:val="en-US"/>
              </w:rPr>
              <w:br/>
            </w:r>
            <w:r>
              <w:rPr/>
              <w:t>вы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иника факультетской хирург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Хирургическое отделение (эндокринологическое на 20 кое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1. Врач-эндокрино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одернизировать систему искусствен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Улучшение качества  освещ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2. Старшая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одернизировать систему искусствен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Улучшение качества  освещ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4А(4-1А). Медицинская сестра палатная (постов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одернизировать систему искусствен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Улучшение качества  освещ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6А(6-1А). Младшая медицинская сестра по уходу за больны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одернизировать систему искусствен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Улучшение качества  освещ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нкологическое отделение (на 20 кое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8. Врач-онко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одернизировать систему искусствен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Улучшение качества  освещ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9. Старшая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одернизировать систему искусствен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Улучшение качества  освещ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11. Медицинская сестра процеду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одернизировать систему искусствен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Улучшение качества  освещ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12А(12-1А). Медицинская сестра палатная (постов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одернизировать систему искусствен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Улучшение качества  освещ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14А(14-1А). Младшая медицинская сестра по уходу за больны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одернизировать систему искусствен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Улучшение качества  освещ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ата состав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fill_date"</w:instrText>
      </w:r>
      <w:r>
        <w:rPr>
          <w:rStyle w:val="Style15"/>
        </w:rPr>
        <w:fldChar w:fldCharType="separate"/>
      </w:r>
      <w:r>
        <w:rPr>
          <w:rStyle w:val="Style15"/>
        </w:rPr>
        <w:t>fill_date</w:t>
      </w:r>
      <w:r>
        <w:rPr>
          <w:rStyle w:val="Style15"/>
        </w:rPr>
        <w:fldChar w:fldCharType="end"/>
      </w:r>
      <w:r>
        <w:rPr>
          <w:rStyle w:val="Style15"/>
          <w:lang w:val="en-US"/>
        </w:rPr>
        <w:t> 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0">
    <w:name w:val="Табличный"/>
    <w:basedOn w:val="Normal"/>
    <w:qFormat/>
    <w:pPr>
      <w:jc w:val="center"/>
    </w:pPr>
    <w:rPr>
      <w:sz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4:00Z</dcterms:created>
  <dc:creator>Красносельский Александр Б.</dc:creator>
  <dc:description/>
  <cp:keywords/>
  <dc:language>en-US</dc:language>
  <cp:lastModifiedBy>User</cp:lastModifiedBy>
  <cp:lastPrinted>2015-10-29T11:30:00Z</cp:lastPrinted>
  <dcterms:modified xsi:type="dcterms:W3CDTF">2015-10-29T07:30:00Z</dcterms:modified>
  <cp:revision>5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sv_docs">
    <vt:lpwstr>sv_docs</vt:lpwstr>
  </property>
</Properties>
</file>