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водная ведомость результатов специальной оценки условий тру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Spac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Style w:val="a4"/>
        <w:tblW w:w="15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1419"/>
        <w:gridCol w:w="2268"/>
        <w:gridCol w:w="1275"/>
        <w:gridCol w:w="1275"/>
        <w:gridCol w:w="1419"/>
        <w:gridCol w:w="1275"/>
        <w:gridCol w:w="1275"/>
        <w:gridCol w:w="1418"/>
        <w:gridCol w:w="1246"/>
      </w:tblGrid>
      <w:tr>
        <w:trPr>
          <w:trHeight w:val="475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183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.ч., на которых проведена специальная оценка условий труда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1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2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3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места (ед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ники, занятые на рабочих местах (чел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женщ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лиц в возраст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18 ле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инвалидо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3672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55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рабочего мест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/должность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 работника</w:t>
            </w:r>
          </w:p>
        </w:tc>
        <w:tc>
          <w:tcPr>
            <w:tcW w:w="636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 (подклассы) условий тру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 с учето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го приме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 размер оплат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, (да, нет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дополнительны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чиваемый отпуск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ая продолжительность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 времени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 о или другие равноценны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продукты, (да, нет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о-профилактическ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(да, нет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готное пенсионн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, (да, нет)</w:t>
            </w:r>
          </w:p>
        </w:tc>
      </w:tr>
      <w:tr>
        <w:trPr>
          <w:trHeight w:val="33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золи преимущественн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брогенного действ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зву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общ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локальн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изирующие излу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микроклим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ая ср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ность</w:t>
            </w:r>
            <w:r>
              <w:rPr>
                <w:rFonts w:ascii="Times New Roman" w:hAnsi="Times New Roman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го процесс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федра военной травматологии и ортопедии клиника (военной травматологии и ортопедии)</w:t>
            </w:r>
          </w:p>
        </w:tc>
      </w:tr>
      <w:tr>
        <w:trPr>
          <w:trHeight w:val="1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2, 003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5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4, 005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6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7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8, 009А, 010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женер-программ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ка (13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ий фарма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невр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сердечно-сосудистый 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ий статист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ий статист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лесарь по КИП и автоматик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ое отделение (артрологическое на 2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артроскопической хирург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ое отделение (для больных с поражение спинного мозга, на 15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топедическое отделение (на 3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восстановительного лечения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гипербарической оксигенац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Техн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лечебной физкультуры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структор-методист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мануальной терап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мануальной 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 мануальной 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8, 069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терморелаксац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Техн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терапевтиче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псих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псих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евтиче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 физи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2, 083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4, 085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анестезиологии-реанимации (с палатами реанимации и интенсивной терапии на 10 коек и кабинетом переливания крови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 (по переливанию крови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3, 094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5, 096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 (по переливанию крови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ое отделение (реконструктивно-восстановительной и пластической хирургии, 15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вское отделение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-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ое отделение (на 3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гипсоваль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ое отделение (дневной стационар, на 1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рургическое отделение (с операционными блоками и стерилизационной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 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операционная медицинская сестра (заведующая стерилизационной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стерилизацион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отделение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, 142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, 145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, 148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, 150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ультразвуковой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ультразвуков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функциональной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вматологический пунк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пунктом-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дицинский регистрат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paragraph" w:styleId="Heading4">
    <w:name w:val="Heading 4"/>
    <w:basedOn w:val="Normal"/>
    <w:next w:val="Normal"/>
    <w:link w:val="4"/>
    <w:qFormat/>
    <w:rsid w:val="00f9023c"/>
    <w:pPr>
      <w:keepNext w:val="true"/>
      <w:spacing w:lineRule="auto" w:line="240" w:before="0" w:after="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5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6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4" w:customStyle="1">
    <w:name w:val="Заголовок 4 Знак"/>
    <w:basedOn w:val="DefaultParagraphFont"/>
    <w:link w:val="Heading4"/>
    <w:qFormat/>
    <w:rsid w:val="00f9023c"/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InternetLink">
    <w:name w:val="Hyperlink"/>
    <w:rsid w:val="00f902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2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8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paragraph" w:styleId="E9" w:customStyle="1">
    <w:name w:val="Обычныфe9"/>
    <w:qFormat/>
    <w:rsid w:val="00f9023c"/>
    <w:pPr>
      <w:widowControl w:val="false"/>
      <w:bidi w:val="0"/>
      <w:spacing w:lineRule="auto" w:line="240" w:before="0" w:after="0"/>
      <w:jc w:val="center"/>
    </w:pPr>
    <w:rPr>
      <w:rFonts w:ascii="SchoolBook" w:hAnsi="SchoolBook" w:eastAsia="Times New Roman" w:cs="Times New Roman"/>
      <w:color w:val="auto"/>
      <w:kern w:val="0"/>
      <w:sz w:val="24"/>
      <w:szCs w:val="20"/>
      <w:lang w:eastAsia="ja-JP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f9023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rsid w:val="00f9023c"/>
    <w:pPr>
      <w:spacing w:after="0" w:line="24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0249ED-CA1F-4D76-BF3D-71876CE3B9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9</TotalTime>
  <Application>LibreOffice/7.4.7.2$Linux_X86_64 LibreOffice_project/40$Build-2</Application>
  <AppVersion>15.0000</AppVersion>
  <Pages>15</Pages>
  <Words>2448</Words>
  <Characters>13959</Characters>
  <CharactersWithSpaces>16375</CharactersWithSpaces>
  <Paragraphs>3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4-04-16T14:04:00Z</cp:lastPrinted>
  <dcterms:modified xsi:type="dcterms:W3CDTF">2015-11-06T12:00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