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. Перечень рекомендуемых </w:t>
      </w:r>
      <w:r>
        <w:rPr>
          <w:b/>
          <w:color w:val="000000"/>
          <w:sz w:val="24"/>
          <w:szCs w:val="24"/>
        </w:rPr>
        <w:t>мероприятий по улучшению и оздоровлению условий тру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6"/>
          <w:szCs w:val="24"/>
        </w:rPr>
      </w:pPr>
      <w:r>
        <w:rPr>
          <w:rFonts w:cs="Times New Roman" w:ascii="Times New Roman" w:hAnsi="Times New Roman"/>
          <w:b/>
          <w:color w:val="000000"/>
          <w:sz w:val="6"/>
          <w:szCs w:val="24"/>
        </w:rPr>
      </w:r>
    </w:p>
    <w:tbl>
      <w:tblPr>
        <w:tblW w:w="16198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4354"/>
        <w:gridCol w:w="4074"/>
        <w:gridCol w:w="2813"/>
        <w:gridCol w:w="1248"/>
        <w:gridCol w:w="2258"/>
        <w:gridCol w:w="962"/>
        <w:gridCol w:w="312"/>
      </w:tblGrid>
      <w:tr>
        <w:trPr/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Preformatted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Федеральное государственное бюджетное военное образовательное учреждение высшего профессионального образования </w:t>
            </w:r>
          </w:p>
          <w:p>
            <w:pPr>
              <w:pStyle w:val="HTMLPreformatted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«Военно-медицинская академия имени С. М. Кирова» Министерства обороны Российской Федерации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09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 w:eastAsia="en-US"/>
              </w:rPr>
              <w:t>(полное наименование работодателя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труктурного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ения, рабочего мес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ь меропри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метка о выполнении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191" w:hRule="atLeast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 РМ Врач-клинический фармаколог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 РМ Врач-невролог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 РМ Врач-отоларинголог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РМ Врач-офтальмолог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 РМ Врач-психиатр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 РМ Врач-эндокринолог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 РМ Медицинская сестр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 РМ Заведующий кабинетом-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 РМ Врач-педиатр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 РМ Медицинская сестр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, 035А РМ Заведующий отделением-врач-педиатр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 РМ Заведующий отделением-врач-педиатр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, 038А РМ Врач-педиатр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 РМ Врач-педиатр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, 041А РМ Старшая медицинская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ести реконструкцию системы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я, заменить негорящие ламп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требований </w:t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ПиН 2.2.1/2.1.1.1278-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 РМ Старшая медицинская сестр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 РМ Медицинская сестра процедурной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, 045А РМ Медицинская сестра палатная (постовая)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6 РМ Медицинская сестра палатная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товая)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 РМ Младшая медицинская сестра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ходу за больными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 РМ Младшая медицинская сестра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ходу за больными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2 РМ Младшая медицинская сестра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ходу за больными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 РМ Заведующий отделением-врач-педиатр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 РМ Врач-педиатр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1 РМ Медицинская сестра палатная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товая)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2 РМ Младшая медицинская сестра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ходу за больными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 РМ Заведующий отделением-врач-педиатр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, 065А РМ Врач-педиатр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ести реконструкцию системы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я, заменить негорящие ламп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требований </w:t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ПиН 2.2.1/2.1.1.1278-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ind w:firstLine="142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5" w:footer="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2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2">
    <w:name w:val="Нижний колонтитул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E9">
    <w:name w:val="Обычныфe9"/>
    <w:qFormat/>
    <w:pPr>
      <w:widowControl w:val="false"/>
      <w:bidi w:val="0"/>
      <w:jc w:val="center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eastAsia="ja-JP" w:bidi="ar-SA"/>
    </w:rPr>
  </w:style>
  <w:style w:type="paragraph" w:styleId="FR1">
    <w:name w:val="FR1"/>
    <w:qFormat/>
    <w:pPr>
      <w:widowControl w:val="false"/>
      <w:bidi w:val="0"/>
      <w:spacing w:before="12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lang w:val="en-GB"/>
    </w:rPr>
  </w:style>
  <w:style w:type="paragraph" w:styleId="11">
    <w:name w:val=" Знак Знак Знак Знак Знак Знак Знак Знак Знак Знак Знак Знак Знак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ind w:hanging="0"/>
      <w:jc w:val="left"/>
      <w:textAlignment w:val="baseline"/>
    </w:pPr>
    <w:rPr>
      <w:rFonts w:ascii="Arial Unicode MS" w:hAnsi="Arial Unicode MS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46:00Z</dcterms:created>
  <dc:creator>Дмитрий</dc:creator>
  <dc:description/>
  <cp:keywords/>
  <dc:language>en-US</dc:language>
  <cp:lastModifiedBy>User</cp:lastModifiedBy>
  <cp:lastPrinted>2015-10-29T11:23:00Z</cp:lastPrinted>
  <dcterms:modified xsi:type="dcterms:W3CDTF">2015-10-29T07:23:00Z</dcterms:modified>
  <cp:revision>30</cp:revision>
  <dc:subject/>
  <dc:title/>
</cp:coreProperties>
</file>